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РАЗРУШЕНИЕ ПЕРВОГО ХРАМА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но: Первый Храм был разрушен в день Девя</w:t>
        <w:softHyphen/>
        <w:t>того Ава, в исход субботы и в исход "субботнего года", и храмовую службу отправляла смена Иегоярива, и ле</w:t>
        <w:softHyphen/>
        <w:t>виты стояли на возвышениях своих и пели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"И Он воздаст им за беззаконие их и за злодейство истребит их...". И не успели допеть: "Истребит их Г-сподь Б-г наш" (Псалмы, 94,23), как ворвались языч</w:t>
        <w:softHyphen/>
        <w:t>ники и схватили их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и древние мудрецы: когда был разрушен Первый Храм, собрались группы юных когенов с клю</w:t>
        <w:softHyphen/>
        <w:t>чами от Храма в руках, поднялись на кровлю Храма и воззвали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"Владыка мира! Не удостоились мы стать верными хранителями Храма, да будут ключи возвращены Тебе"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 бросили их вверх, и появилось подобие кисти ру</w:t>
        <w:softHyphen/>
        <w:t>ки и приняло ключи от них, а они бросились в огонь и скрылись в нем.</w:t>
      </w:r>
      <w:r>
        <w:rPr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Таанит, 29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) *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 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Таанит - талмудический трактат, посвященный, в основ</w:t>
        <w:softHyphen/>
        <w:t>ном, дням поста.</w:t>
      </w:r>
    </w:p>
    <w:p>
      <w:pPr>
        <w:pStyle w:val="Heading3"/>
        <w:rPr/>
      </w:pPr>
      <w:r>
        <w:rPr/>
        <w:t>ОБРАЩЕНИЕ К ЗАЩИТНИКАМ МАССАДЫ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Элеазар бен Яир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Мужи храбрые! Так так давно решили мы не быть слугами ни римлян, ни других господ, а только Б-га единого, потому что только Он управляет человеком по правде и по справедливости. Пришел час, повеле</w:t>
        <w:softHyphen/>
        <w:t>вающий нам исполнить наше решение и, как ранее мы не приняли рабство без опасности, так и ныне мы не примем рабскую жизнь со страшными наказаниями. Ведь мы были первыми, кто поднял на них руку, и мы последние, кто сражается с ними. Милость сотворил Г-сподь, дарующий нам умереть свободными людьми, смертью героев. Посему — да умрут наши жены преж</w:t>
        <w:softHyphen/>
        <w:t>де, чем осквернились они, да умрут наши сыновья прежде, чем узнают вкус рабства. А затем пусть воздаст один другому благодеяние героев, и как хорошо, что мы останемся свободными людьми до могилы.</w:t>
      </w:r>
      <w:r>
        <w:rPr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(Записано Иосефом бен Матитьягу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) **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 Элеазар бен Яир (1 век н.э.). Предводитель защитников Массады, осажденной римлянами. Когда исчезла последняя на</w:t>
        <w:softHyphen/>
        <w:t>дежда на спасение, он убедил своих соратников умертвить жен и детей и покончить с собой.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* Иосеф бен Матитьягу (Иосиф Флавий - 38-100 н.э.). Знаме</w:t>
        <w:softHyphen/>
        <w:t>нитый историк, еврейский священник и руководитель борьбы с римлянами в Галилее. Изменил своему народу, сдался в плен римлянам, чтобы сохранить свою жизнь. Им написаны "Иудей</w:t>
        <w:softHyphen/>
        <w:t>ская война" и другие ценные научные труды, которые освеща</w:t>
        <w:softHyphen/>
        <w:t>ют борьбу евреев против Рима.</w:t>
      </w:r>
    </w:p>
    <w:p>
      <w:pPr>
        <w:pStyle w:val="Heading3"/>
        <w:rPr/>
      </w:pPr>
      <w:r>
        <w:rPr/>
        <w:t>ДАРЫ ИЕРУСАЛИМА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Авраам Ицхак га-Коген Кук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Два дорогих дара были даны нам Иерусалимом, го</w:t>
        <w:softHyphen/>
        <w:t>родом святого Храма: величие святости и сила доблес</w:t>
        <w:softHyphen/>
        <w:t>ти. С той поры, как опустел наш Храм и удалилась честь из Дома жизни нашей, омрачены эти два светила. Величие святости перестало давать свою силу, свет Б-жественного пророчества потускнел, сила доблести истощилась и пришел конец мощи нашей. И вот мы, как тени, бродим по чужеземным странам. Два этих Г-сподних дара — святость и доблесть — разлучились и, отделенные друг от друга, истощились они. До тех пор, пока омрачает все мерзость галута, прилепились к нам скверна неверия вместо величия святости, и безволие и трусость вместо силы и добле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Авраам Ицхак га-Коген Кук (1865-1935) - главный рав</w:t>
        <w:softHyphen/>
        <w:t>вин ашкеназийской общины Эрец-Исраэль. Горячий защитник сионистских идеалов.</w:t>
      </w:r>
    </w:p>
    <w:p>
      <w:pPr>
        <w:pStyle w:val="Heading3"/>
        <w:rPr/>
      </w:pPr>
      <w:r>
        <w:rPr/>
        <w:t>ЗА ЧТО БЫЛА ОПУСТОШЕНА СТРАНА?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з-за чего был разрушен Первый Храм? Из-за трех грехов: идолопоклонства, кровосмешения и кровопро</w:t>
        <w:softHyphen/>
        <w:t>лития. Но Второй Храм, во времена которого занима</w:t>
        <w:softHyphen/>
        <w:t>лись изучением Торы, выполняли заповеди и царило благочестие — почему он был разрушен? За беспричин</w:t>
        <w:softHyphen/>
        <w:t>ную ненависть, чтобы помнил ты, что беспричинная не</w:t>
        <w:softHyphen/>
        <w:t>нависть равносильна трем грехам вместе взятым: идо</w:t>
        <w:softHyphen/>
        <w:t>лопоклонству, кровосмешению и кровопролитию.</w:t>
      </w:r>
      <w:r>
        <w:rPr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(Йома* 9, 72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 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Йома — талмудический трактат, посвященный Судному дню.</w:t>
      </w:r>
    </w:p>
    <w:p>
      <w:pPr>
        <w:pStyle w:val="Heading3"/>
        <w:rPr/>
      </w:pPr>
      <w:r>
        <w:rPr/>
        <w:t>АСТРОЛОГИЯ И РАЗРУШЕНИЕ ХРАМА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абби Моше бен Маймон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огубило наше царство и разрушило наш Храм, про</w:t>
        <w:softHyphen/>
        <w:t>длило наше изгнание и привело к нынешнему положе</w:t>
        <w:softHyphen/>
        <w:t>нию то, что согрешили отцы наши, и их уже нет. Они нашли многие книги, составленные теми, кто предска</w:t>
        <w:softHyphen/>
        <w:t>зывает по звездам. Они ошиблись, увлеклись ими и вообразили, что это сверкающая мудрость, и что есть в них великая польза. И не занимались более ни изуче</w:t>
        <w:softHyphen/>
        <w:t>нием ремесел, ни покорением стран, думали, что эти книги помогут им. Поэтому назвали их пророки (да покоятся они в мире) невеждами и глупца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абби Моше бен Маймон - /Рамбам/ (1135-1204) - врач, философ, вероучитель. Один из величайших ученых иудаизма. В древнерусской литературе известен как Моисей Египетский.</w:t>
      </w:r>
    </w:p>
    <w:p>
      <w:pPr>
        <w:pStyle w:val="Heading3"/>
        <w:rPr/>
      </w:pPr>
      <w:r>
        <w:rPr/>
        <w:t>ФАНАТИЗМ ФАРИСЕЕВ*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Нафтали Цви Иегуда Берлин*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Во времена Второго Храма люди были праведны и благочестивы, усердны в изучении Торы, но не были честны и справедливы в житейских делах. Из-за беспри</w:t>
        <w:softHyphen/>
        <w:t>чинной ненависти, что была в их сердцах, они подозре</w:t>
        <w:softHyphen/>
        <w:t>вали каждого, кто почитал Б-га не так, как они, считая, что он саддукей и богоотступник. Это привело к кро</w:t>
        <w:softHyphen/>
        <w:t>вопролитию, ко всем злодеяниям мира и к разруше</w:t>
        <w:softHyphen/>
        <w:t>нию Храма. Ибо Всевышний, Благословен Он, справед</w:t>
        <w:softHyphen/>
        <w:t>лив и не выносит таких праведников. Должно посту</w:t>
        <w:softHyphen/>
        <w:t>пать прямо в отношениях с людьми и не идти окольны</w:t>
        <w:softHyphen/>
        <w:t>ми путями, даже во имя небес, потому что это приво</w:t>
        <w:softHyphen/>
        <w:t>дит к разрушению всего сущего и к опустошению стра</w:t>
        <w:softHyphen/>
        <w:t>н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Смысл слова "фарисей" в наши дни отличается от его изна</w:t>
        <w:softHyphen/>
        <w:t>чального значения. Фарисеи — религиозно-политическая партия в эпоху Маккавеев и в последующие годы. Они стремились со</w:t>
        <w:softHyphen/>
        <w:t>хранить иудейский облик народа и его традиции. Фарисеи боро</w:t>
        <w:softHyphen/>
        <w:t>лись против саддукеев, которые хотели усилить в стране влия</w:t>
        <w:softHyphen/>
        <w:t>ние светской эллинистической культуры. Распри и столкнове</w:t>
        <w:softHyphen/>
        <w:t>ния между этими двумя партиями продолжались около 300 лет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Нафтали Цви Иегуда Берлин (1817—1893) - один из выда</w:t>
        <w:softHyphen/>
        <w:t>ющихся раввинов своего поколения. Присоединился к движе</w:t>
        <w:softHyphen/>
        <w:t>нию "Ховевей Цион" (предшествующему политическому сио</w:t>
        <w:softHyphen/>
        <w:t>низму) с момента его возникновения.</w:t>
      </w:r>
    </w:p>
    <w:p>
      <w:pPr>
        <w:pStyle w:val="Heading3"/>
        <w:rPr/>
      </w:pPr>
      <w:r>
        <w:rPr/>
        <w:t>ИЗРАИЛЬ И МИРОВАЯ ПОЛИТИКА</w:t>
      </w:r>
    </w:p>
    <w:p>
      <w:pPr>
        <w:pStyle w:val="Normal"/>
        <w:jc w:val="center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Авраам Ицхак га-Коген Кук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Мы отошли от мировой политики по принуждению, но есть в этом и внутреннее желание отстраниться от нее до той счастливой поры, когда можно будет управ</w:t>
        <w:softHyphen/>
        <w:t>лять государством без зла и жестокости. Этого време</w:t>
        <w:softHyphen/>
        <w:t>ни ожидаем мы. Понятно, чтобы осуществить это, мы должны возродить все наши силы, использовать все средства, которые предоставляет нам время: всем управляет рука Всевышнего, творящего миры. Но вы</w:t>
        <w:softHyphen/>
        <w:t>жидать мы обязаны, ибо нашей душе отвратительны ужасные грехи управления государством во времена, когда господствует зло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Не стоит Яакову управлять государством во време</w:t>
        <w:softHyphen/>
        <w:t>на, когда проливается кровь, во времена, требующие способности совершать зло. Мы получили только фун</w:t>
        <w:softHyphen/>
        <w:t>дамент, необходимый для основания нации, и, как только окреп народ наш, были устранены от управле</w:t>
        <w:softHyphen/>
        <w:t>ния. Мы разбросаны между народами, рассеяны по все</w:t>
        <w:softHyphen/>
        <w:t>му свету пока не "настанет время пения и голос горли</w:t>
        <w:softHyphen/>
        <w:t>цы не раздастся в стране нашей" (Песня Песней, 2,12).</w:t>
      </w:r>
    </w:p>
    <w:p>
      <w:pPr>
        <w:pStyle w:val="Heading3"/>
        <w:rPr/>
      </w:pPr>
      <w:r>
        <w:rPr/>
        <w:t>ГОСУДАРСТВО И СТРЕМЛЕНИЕ К РАВЕНСТВУ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Эфраим Элимелех Урбах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вобода государства связана со стремлением к ра</w:t>
        <w:softHyphen/>
        <w:t>венству. Разрушение Иудеи объясняется в книге про</w:t>
        <w:softHyphen/>
        <w:t>рока Иеремии (Ирмиягу) тем, что исчезло это стремле</w:t>
        <w:softHyphen/>
        <w:t>ние и появились порабощенные. Пророк взывал: "...вы не послушали меня, чтобы каждый объявил свободу брату своему и каждый — ближнему своему, вот, я объявляю свободу мечу, мору и голоду против вас..." (Иеремия, 34, 17). Народ поработителей и порабощен</w:t>
        <w:softHyphen/>
        <w:t>ных не сумеет сохранить свою свободу, и, в конце кон</w:t>
        <w:softHyphen/>
        <w:t>цов, сами поработители станут порабощен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Во время возвращения евреев в Сион из вавилон</w:t>
        <w:softHyphen/>
        <w:t>ского плена раздался вопль народа и жен его к Неемии (Нехемии) : "А ныне — ведь плоть наша подобна плоти братьев наших, наши сыновья подобны их сыновьям, но мы принуждаем наших сыновей и дочерей к рабст</w:t>
        <w:softHyphen/>
        <w:t>ву. ...а поля и виноградники наши у других..." (Неемия, 5, 5). Он защищал интересы пострадавших и постано</w:t>
        <w:softHyphen/>
        <w:t>вил: "Сейчас же возвратите им их поля, их виноградни</w:t>
        <w:softHyphen/>
        <w:t>ки, их масличные деревья и дома..." (там же, 5, 11). "И поступил народ по слову его" (там же, 5, 14). Эти действия Нехемии спасли свободу Иуде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Эфраим Элимелех Урбах родился в Польше в 1912 г. Про</w:t>
        <w:softHyphen/>
        <w:t>фессор Иерусалимского университета, президент Академии Наук Израиля. Автор многих трудов по иудаизму.</w:t>
      </w:r>
    </w:p>
    <w:p>
      <w:pPr>
        <w:pStyle w:val="Heading3"/>
        <w:rPr/>
      </w:pPr>
      <w:r>
        <w:rPr/>
        <w:t>ПЛАЧ О РАЗРУШЕНИИ КАК ПРЕДПОСЫЛКА СТРОИТЕЛЬСТВА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Моше Софер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Написано в книге пророка Исайи (Иешаягу, 62,6-7) : "...напоминающие о Г-споде — не давайте себе покоя! И Ему не давайте покоя, пока не утвердит и не сделает Иерусалим славой на земле." Ведь плач и страдания скорбящих о Сионе, сокрушающихся о разрушении, и есть его, Храма, строительство. Каждый год, когда со</w:t>
        <w:softHyphen/>
        <w:t>бираются, дабы оплакивать его разрушение, молятся о том, что Всемогущий "утвердит и сделает Иерусалим славой на земле". И так мы отсчитываем годы его строительства. Царь Соломон строил Иерусалимский Храм семь лет, царь Ирод — шесть лет, мы отстраиваем его уже тысячу семьсот семьдесят два года. Мы ведем отсчет со дня его гибели: сколько лет со дня разруше</w:t>
        <w:softHyphen/>
        <w:t>ния, столько же лет строительства, потому что стенание и плач о разрушении сами по себе — строительство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Моше бен-Шмуэль Шрайбер (1764 — 1833) — выдающийся талмудист. Известен под псевдонимом Моше Софер. Написал более ста обширных трудов, среди которых особенно известна книга "Хатам Софер".</w:t>
      </w:r>
    </w:p>
    <w:p>
      <w:pPr>
        <w:pStyle w:val="Heading3"/>
        <w:rPr/>
      </w:pPr>
      <w:r>
        <w:rPr/>
        <w:t>ДЕВЯТЬ ДНЕЙ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Моше Гесс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Мой дедушка был знатоком Торы и богобоязнен</w:t>
        <w:softHyphen/>
        <w:t>ным человеком. По окончании дневных трудов, он устанавливал определенное время для занятий Торой — с вечера и до полуночи — все дни года. И только при на</w:t>
        <w:softHyphen/>
        <w:t>ступлении "девяти дней" (месяца ава) он прекращал свои занятия. В эти дни он читал со своими внуками сказания о разрушении Храма и об изгнании. И слезы текли из глаз его. Даже мы, дети, не могли тогда удер</w:t>
        <w:softHyphen/>
        <w:t>жаться от слез. Помнится мне одно из преданий о раз</w:t>
        <w:softHyphen/>
        <w:t>рушении Храма, которое волновало больше других ду</w:t>
        <w:softHyphen/>
        <w:t>шу деда и внука: предание о том, как шли сыны Израи</w:t>
        <w:softHyphen/>
        <w:t>ля, закованные в цепи, перед войском Навуходоносора в вавилонский плен, и проходили они мимо могилы праматери Рахели, и вот: "Голос слышен в Раме, вопль и горькое рыдание, Рахель оплакивает сыновей своих, не хочет она утешиться..." (Иеремия, 31, 15). ("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им и Иерусалим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"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Моше Гесс (1812-1875). Один из первых немецких социа</w:t>
        <w:softHyphen/>
        <w:t>листов и ранних провозвестников сионизма. Его книга "Рим и Иерусалим" (1862) вошла в классику сионистской литера</w:t>
        <w:softHyphen/>
        <w:t>туры и переведена на многие языки.</w:t>
      </w:r>
    </w:p>
    <w:p>
      <w:pPr>
        <w:pStyle w:val="Heading3"/>
        <w:rPr/>
      </w:pPr>
      <w:r>
        <w:rPr/>
        <w:t>ТРАУР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Авраам Иегошуа Гешель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Мы народ траура, но не отчаяния, охваченные скор</w:t>
        <w:softHyphen/>
        <w:t>бью, но далекие от жалости к себе. Оплакивая траге</w:t>
        <w:softHyphen/>
        <w:t>дию, помним грехи наши, обвиняем только себя. Траур — это призыв к раскаянию. Мы — народ, пребывающий в трауре, назначение которого — исправ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толь глубокое горе очищает. Это — путь непроиз</w:t>
        <w:softHyphen/>
        <w:t>вольного углубления чувства милосердия, понимания того, что исторические события, проходящие перед на</w:t>
        <w:softHyphen/>
        <w:t>шими глазами, не завершены. Глубокая скорбь звучит в нашем смехе. Она — прелюдия к избавлен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 xml:space="preserve"> Авраам Иегошуа Гешель (1907-1974). Писатель и фило</w:t>
        <w:softHyphen/>
        <w:t>соф, профессор еврейской этики и мистики.</w:t>
      </w:r>
    </w:p>
    <w:p>
      <w:pPr>
        <w:pStyle w:val="Heading3"/>
        <w:rPr/>
      </w:pPr>
      <w:r>
        <w:rPr/>
        <w:t xml:space="preserve"> </w:t>
      </w:r>
      <w:r>
        <w:rPr/>
        <w:t>СВЯТОСТЬ ХРАМА И ИЕРУСАЛИМА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абби Моше бен Маймон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очему я говорю: Храм и Иерусалим освящены на</w:t>
        <w:softHyphen/>
        <w:t>всегда первостепенной святостью, а святость всех остальных частей Страны Израиля, "субботнего" го</w:t>
        <w:softHyphen/>
        <w:t>да, десятины*и всего, что связано с ними, не освящены на будущее. Почему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отому что святость Храма и Иерусалима из-за Шехины** и Шехина не может быть упразднена. В Библии говорится: "и опустошу святилища ваши" (Левит, 26, 31). И сказали мудрецы: "Хоть и пустынны они, в свя</w:t>
        <w:softHyphen/>
        <w:t>тости пребывают"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 xml:space="preserve">  Десятина — древний обычай, освященный затем Торой, — дарить Храму десятую часть урожая и приплода скота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* Шехина — Б-жественное присутствие.</w:t>
      </w:r>
    </w:p>
    <w:p>
      <w:pPr>
        <w:pStyle w:val="Heading3"/>
        <w:rPr/>
      </w:pPr>
      <w:r>
        <w:rPr/>
        <w:t>ВОЗРАЖЕНИЕ РАББИ АВРААМА БЕН ДАВИДА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 Авраам: это его (Рамбама) собственное мне</w:t>
        <w:softHyphen/>
        <w:t>ние, не знаю, откуда оно. И не только я это говорю, но даже рабби Носи сказал. "Вторая святость освящена навсегда", но он сказал это по отношению к остальной части Страны Израиля, а об Иерусалиме и Храме не сказал, ибо знал Эзра, что будущее Храма и Иерусали</w:t>
        <w:softHyphen/>
        <w:t>ма — изменится и освятится иной святостью самим Г-сподом навечно. И это то, что открылось мне из тайн Г-спода боящимся его. Поэтому всякий входящий туда сейчас не заслуживает истребл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 xml:space="preserve"> Авраам бен Давид из Поскьера (Рабад) — французский талмудист 12 века. Один из самых серьезных оппонентов раб</w:t>
        <w:softHyphen/>
        <w:t>би Моше бен Маймона.</w:t>
      </w:r>
    </w:p>
    <w:p>
      <w:pPr>
        <w:pStyle w:val="Heading3"/>
        <w:rPr/>
      </w:pPr>
      <w:r>
        <w:rPr/>
        <w:t>ЗА НАШЕЙ СТЕНОЙ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Цви Иегуда га-Коген Кук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Как Израиль в душах, в помыслах людей, так Стена плача в мире, в Стране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Есть сердца и сердца. Есть сердца людей и сердца камней. Но есть камни и камни. Есть камни могил, и есть камни — сердца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 со всех концов Страны, изо всех уголков мира, из всех рассеяний диаспоры текут и подымаются пото</w:t>
        <w:softHyphen/>
        <w:t>ки молитв через сердце страны, через этот город и че</w:t>
        <w:softHyphen/>
        <w:t>рез этот Храм. И эти камни — уцелевшие остатки наше</w:t>
        <w:softHyphen/>
        <w:t>го Храма — хоть и пустынны, в святости они пребыва</w:t>
        <w:softHyphen/>
        <w:t>ют, потому что "Шехина никогда не покидала Запад</w:t>
        <w:softHyphen/>
        <w:t>ную Стену", и Дух Б-га Живого, освящающего Изра</w:t>
        <w:softHyphen/>
        <w:t>иль, водворившего там Свое имя, витает вечно над ни</w:t>
        <w:softHyphen/>
        <w:t>ми и оживляет их тайной Своей силы: камни эти — сердца наши!</w:t>
      </w:r>
    </w:p>
    <w:p>
      <w:pPr>
        <w:pStyle w:val="Heading3"/>
        <w:rPr/>
      </w:pPr>
      <w:r>
        <w:rPr/>
        <w:t>В ЭТУ НОЧЬ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Агарон Цейтлин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В эту ночь ветры святости камни целуют в горах. </w:t>
        <w:br/>
        <w:t xml:space="preserve">Из могил поднимаются мертвые. Облекается в образы прах: </w:t>
        <w:br/>
        <w:t xml:space="preserve">Молчаливые юноши-каббалисты, мыслью витавшие в тайных мирах, — </w:t>
        <w:br/>
        <w:t>Ошибались они в исчисленьях прихода Мессии: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не открыл свою тайну Танах; </w:t>
        <w:br/>
        <w:t>С ними — старцы. И в воздухе речь заструилась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 мудрость у всех на уст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Сочетания дивные Б-жьих имен изрекают они в этот миг. </w:t>
        <w:br/>
        <w:t xml:space="preserve">Потому-то разлиты в ночи возбужденье и страх. </w:t>
        <w:br/>
        <w:t xml:space="preserve">Ангел Г-спода крылья раскинул  —  шатер над Сионом воздвиг... </w:t>
        <w:br/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Перевел с иврита Барух Авн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 Агарон Цейтлин - известный еврейский поэт, драматург и романист, писал на идиш и на иврите. Сын знаменитого фило</w:t>
        <w:softHyphen/>
        <w:t>софа, каббалиста и поэта Гилеля Цейтлина, погибшего в лагере смерти Треблинка (1872-194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3).</w:t>
      </w:r>
    </w:p>
    <w:p>
      <w:pPr>
        <w:pStyle w:val="Heading3"/>
        <w:rPr/>
      </w:pPr>
      <w:r>
        <w:rPr/>
        <w:t>БОРЬБА ПОКОЛЕНИЙ ЗА ИЕРУСАЛИМ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Бен Цион Динур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Тысяча восемьсот семьдесят девять лет, три месяца и двенадцать дней прошли с тех пор, как Тит разрушил Иерусалим и до того дня, когда глава правительства Израиля объявил о переводе Кнессета и правительства в Иерусалим. Эта декларация и ее осуществление зна</w:t>
        <w:softHyphen/>
        <w:t>менуют заключительную фазу борьбы многих поколе</w:t>
        <w:softHyphen/>
        <w:t>ний, подобной которой не было в истории народов: борьбы народа, в большинстве своем отдаленного от Родины и живущего жизнью изгнанника на чужбине, народа рассеянного по всем странам и разбросанного по всем государствам, преследуемого за желание су</w:t>
        <w:softHyphen/>
        <w:t>ществовать и униженного за преданность своему обра</w:t>
        <w:softHyphen/>
        <w:t>зу жизни, истязаемого за свою веру, борющегося за свою душу. Он не хочет отступиться от священного го</w:t>
        <w:softHyphen/>
        <w:t>рода и столицы государства, города великолепного прошлого и прекрасного будущего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Бен Цион Динур - (1884-1973) - историк, педагог, об</w:t>
        <w:softHyphen/>
        <w:t>щественный деятель. Принимал активное участие в рабочем и сионистском движении. Основной труд Динура — многотом</w:t>
        <w:softHyphen/>
        <w:t>ная история еврейского народа.</w:t>
      </w:r>
    </w:p>
    <w:p>
      <w:pPr>
        <w:pStyle w:val="Heading3"/>
        <w:rPr/>
      </w:pPr>
      <w:r>
        <w:rPr/>
        <w:t>КОРНИ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Давид Гартман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Не будем заблуждаться, Израиль — творение не толь</w:t>
        <w:softHyphen/>
        <w:t>ко Биньямина Зеэва Герцля, Хаима Вейцмана, сиониз</w:t>
        <w:softHyphen/>
        <w:t>ма двадцатого века или Катастрофы и ООН. Израиль — творение сотен поколений еврейских матерей, которые учили своих детей мечтать об Иерусалиме. Сионизм — это осознанное решение народа превратить мечту в дей</w:t>
        <w:softHyphen/>
        <w:t>ствительность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Каждый раз, когда еврей приходит к Западной Сте</w:t>
        <w:softHyphen/>
        <w:t>не и касается щелей между древними камнями, он об</w:t>
        <w:softHyphen/>
        <w:t>наруживает, что ему более двух тысяч лет. Иерусалим рассказывает еврейскому народу, где находятся его корни. В закате иерусалимского солнца осознает ев</w:t>
        <w:softHyphen/>
        <w:t>рейский народ свой возраст и обновляет свою моло</w:t>
        <w:softHyphen/>
        <w:t>дость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Давид Гартман родился в 1931 году в США. Автор трудов по еврейской фи</w:t>
        <w:softHyphen/>
        <w:t>лософии.</w:t>
      </w:r>
    </w:p>
    <w:p>
      <w:pPr>
        <w:pStyle w:val="Heading3"/>
        <w:rPr/>
      </w:pPr>
      <w:r>
        <w:rPr/>
        <w:t>НОЧАМИ НА ЛОЖЕ МОЕМ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 еврейский народ Святому, Благословен Он: Владыка мира! Прежде ты светил нам между ночами Египта и ночами Вавилона, между ночами Вавилона и ночами Мидии, между ночами Мидии и ночами Греции, между ночами Греции и ночами Эдома, а теперь... сгус</w:t>
        <w:softHyphen/>
        <w:t>тилась над нами единая ночь. (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Мидраш Шир га-Ширим рабба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)</w:t>
      </w:r>
    </w:p>
    <w:p>
      <w:pPr>
        <w:pStyle w:val="Heading3"/>
        <w:rPr/>
      </w:pPr>
      <w:r>
        <w:rPr/>
        <w:t>МОГУЩЕСТВО И СТРАХ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 рабби Иегошуа бен Леви: почему всех чле</w:t>
        <w:softHyphen/>
        <w:t>нов Великого Собрания называют по имени? Потому что возвратили нам Б-жественный венец таким, каким он был прежде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ришел Моше и сказал (Второзаконие, 10, 17) : "Б-г великий, сильный и грозный"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ришел Иеремия и сказал: "Чужеземцы разрушают Его чертог, где же ужасы Его?" Не сказал он "грозный", только "Б-г великий и сильный" (Иеремия, 32,18)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ришел Даниил и сказал: "Чужеземцы порабощают Его сынов, где же мощь Его?" Не сказал "могучий", только "Б-г великий и грозный" (Даниил, 9, 4)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Пришли члены Великого Собрания и сказали: "На</w:t>
        <w:softHyphen/>
        <w:t>против, это мощь Его мощи, что сдерживает себя и проявляет долготерпение к нечестивцам, и если бы не страх перед Святым, Благословен Он, как мог бы наш народ существовать между народами!" (Йома, 69, 2)</w:t>
      </w:r>
    </w:p>
    <w:p>
      <w:pPr>
        <w:pStyle w:val="Heading3"/>
        <w:rPr/>
      </w:pPr>
      <w:r>
        <w:rPr/>
        <w:t>ПРИЗЫВ АБРАВАНЕЛЯ*К АНУСИМ**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Ицхак Бер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*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Тщетны и напрасны усилия тех, кто полагает, что су</w:t>
        <w:softHyphen/>
        <w:t>мел погрузиться в море народов и тем самым избавить</w:t>
        <w:softHyphen/>
        <w:t>ся от действия Б-жественного Провидения в истории, не зависящего от причинности. И то, что вы думаете — будем, как народы всех стран — не исполнится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"Не сможешь стать незаметным, измениться, спря</w:t>
        <w:softHyphen/>
        <w:t>тать себя в другом народе. Мой, мой ты, и моим ты бу</w:t>
        <w:softHyphen/>
        <w:t>дешь неизбежно", — обращается Абраванель к анусим. Да не будет потерян ни один из паствы Г-сподней среди других нар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Эта теология идет рука об руку с признанием рав</w:t>
        <w:softHyphen/>
        <w:t>ных прав прозелитов. Каждый, кто присоединяется к Израилю в дни его бедствий, получит свою долю и свой надел в стране Израиля в дни прихода Месс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Ицхак бен Иегуда Абраванель (1437 — 1508) — теолог, фи</w:t>
        <w:softHyphen/>
        <w:t>лософ, комментатор Библии и государственный деятель.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* Анусим (принужденные - евр.) — евреи Пиренейского по</w:t>
        <w:softHyphen/>
        <w:t>луострова, принявшие христианство вследствие жестоких пре</w:t>
        <w:softHyphen/>
        <w:t>следований в 14-м веке и позднее. Многие из них продолжали втайне соблюдать все предписания еврейской религии, попла</w:t>
        <w:softHyphen/>
        <w:t>тившись за это своей жизнью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** Ицхак Бер (1888 — 1980) — историк, профессор Иерусалим</w:t>
        <w:softHyphen/>
        <w:t>ского университета.</w:t>
      </w:r>
    </w:p>
    <w:p>
      <w:pPr>
        <w:pStyle w:val="Heading3"/>
        <w:rPr/>
      </w:pPr>
      <w:r>
        <w:rPr/>
        <w:t>ДИАСПОРА ОСКУДЕВАЕТ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Хаим Газаз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Диаспора - это особое историческое явление, подоб</w:t>
        <w:softHyphen/>
        <w:t>ного которому нет у других народов мира и которое существует только у евреев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Народы мира странствовали изредка, а народ Израи</w:t>
        <w:softHyphen/>
        <w:t>ля был постоянным скитальцем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Корни диаспоры — в иудаизме, в самой его сущнос</w:t>
        <w:softHyphen/>
        <w:t>ти. Диаспора — это страна без почвы, царство, в кото</w:t>
        <w:softHyphen/>
        <w:t>ром нет царя, кроме Б-га в небесах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Диаспора оказала большое влияние на характер ев</w:t>
        <w:softHyphen/>
        <w:t>рейского народа, сформировала его облик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згнание в прошлом было полно высоким и траги</w:t>
        <w:softHyphen/>
        <w:t>ческим содержанием, национальной культурой тысяче</w:t>
        <w:softHyphen/>
        <w:t>летий, подъемом морали, доблести, самоотверженнос</w:t>
        <w:softHyphen/>
        <w:t>ти и ожиданием прихода избавителя. Еврейский народ в диаспоре существовал благодаря этим национальным и общечеловеческим ценност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В последних поколениях диаспора изменилась, она истощается и оскудевает. Почти ничего не осталось от ее духовного богатства и нет иной надежды для нее, кроме страны Израиля, которая преисполнится духов</w:t>
        <w:softHyphen/>
        <w:t>ными и этическими ценностями, самобытной культу</w:t>
        <w:softHyphen/>
        <w:t>рой и будет играть в иудаизме ту роль, которую играла в свое время диасп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 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Хаим Газаз (1898 — 1973) — выдающийся израильский писа</w:t>
        <w:softHyphen/>
        <w:t>тель, автор многих романов, пьес, повестей и рассказов.</w:t>
      </w:r>
    </w:p>
    <w:p>
      <w:pPr>
        <w:pStyle w:val="Heading3"/>
        <w:rPr/>
      </w:pPr>
      <w:r>
        <w:rPr/>
        <w:t>ВОСПРИЯТИЕ ДИАСПОРЫ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Хаим Гилел бен Сасон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Осознание диаспоры было одной из постоянных и оплодотворяющих сил еврейской мысли. Оно выража</w:t>
        <w:softHyphen/>
        <w:t>ло желание евреев спасти и сохранить народ, даже в са</w:t>
        <w:softHyphen/>
        <w:t>мые тяжелые дни. Полемика между ними и другими монотеистическими религиями по этому вопросу, ду</w:t>
        <w:softHyphen/>
        <w:t>ховная гордость и религиозное чувство создавали из поколения в поколение новые модели объяснения диас</w:t>
        <w:softHyphen/>
        <w:t>поры, которые дали возможность каждому еврею тер</w:t>
        <w:softHyphen/>
        <w:t>петь страдания, не отчаиваясь и не теряя человеческого облика, надеясь на Б-га и на справедливость. Из бедст</w:t>
        <w:softHyphen/>
        <w:t>вий диаспоры был вызволен дух Яакова, потому что ощущение диаспоры — одна из главных причин особен</w:t>
        <w:softHyphen/>
        <w:t>ной чуткости большинства нашего народа к вопросу Б-жественной и общественной справедливо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Хаим Гилел бен Сасон (1914 — 1977) — выдающийся еврей</w:t>
        <w:softHyphen/>
        <w:t>ский историк, профессор средневековой еврейской истории Иерусалимского университет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а.</w:t>
      </w:r>
    </w:p>
    <w:p>
      <w:pPr>
        <w:pStyle w:val="Heading3"/>
        <w:rPr/>
      </w:pPr>
      <w:r>
        <w:rPr/>
        <w:t>ОБНОВЛЕНИЕ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Ицхак Бер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Движение еврейского обновления в наши дни по своей глубинной сущности не связано с национальны</w:t>
        <w:softHyphen/>
        <w:t>ми движениями Европы; оно — возвращение к искон</w:t>
        <w:softHyphen/>
        <w:t>ному национальному самосознанию, которое существо</w:t>
        <w:softHyphen/>
        <w:t>вало еще до европейской истории. В то же время с этим возвращением, несомненно, связано и противо</w:t>
        <w:softHyphen/>
        <w:t>стояние древнему историческому еврейскому самосоз</w:t>
        <w:softHyphen/>
        <w:t>нанию. Возникает вопрос: какое наше отношение к ве</w:t>
        <w:softHyphen/>
        <w:t>ре, основы которой незыблемы вот уже более двух ты</w:t>
        <w:softHyphen/>
        <w:t>сяч лет? Быть может, в нашем сознании сочетаются по</w:t>
        <w:softHyphen/>
        <w:t>следние выводы современной причинно-исторической мысли с последними порождениями традиционного еврейского восприятия нашей древней истории во всей ее самобытности? "Глаза наши видели — и это не чуж</w:t>
        <w:softHyphen/>
        <w:t>до нам, уши наши слышали — и это не чуждо нам."</w:t>
      </w:r>
    </w:p>
    <w:p>
      <w:pPr>
        <w:pStyle w:val="Heading3"/>
        <w:rPr/>
      </w:pPr>
      <w:r>
        <w:rPr/>
        <w:t>ВЕРНИ НАС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 еврейский народ Святому, Благословен Он: "Верни нас к себе, Г-сподь", и ответил им Святой, Бла</w:t>
        <w:softHyphen/>
        <w:t>гословен Он: "Вернитесь ко мне, и Я вернусь в вам" (Малахия,3,7)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казали Ему: "Возвратись к нам, Б-г спасения на</w:t>
        <w:softHyphen/>
        <w:t>шего, и пресеки гнев Твой против нас" (Псалмы, 85,5).</w:t>
      </w:r>
    </w:p>
    <w:p>
      <w:pPr>
        <w:pStyle w:val="Heading3"/>
        <w:rPr/>
      </w:pPr>
      <w:r>
        <w:rPr/>
        <w:t>Б-Г СПУСТИЛСЯ В СВОЙ САД (</w:t>
      </w:r>
      <w:r>
        <w:rPr>
          <w:i/>
          <w:iCs/>
        </w:rPr>
        <w:t>фрагмент</w:t>
      </w:r>
      <w:r>
        <w:rPr/>
        <w:t>)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абби Хаим Коген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*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Говорит народ Израиля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Б-г спустился в Свой сад, чтобы в нем Свое стадо пасти, Чтобы лилий нарвать и венок для забавы сплести. Слышен голос Его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Отвори-ка мне, дева Моя,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Ты ворота Сиона, который избрал себе Я!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Отвечает Г-сподь, Благословен Он: Дочь Моя! Обещаю: твою не забуду беду. Соберу Свой народ и, как прежде, в Сион приведу. Я отстрою Свой город,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Возвеличу над миром его красот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Обещаю, сестра моя, вечно Израиль любить. Боль Моя непомерна. О ней невозможно забыть.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Перевел с иврита Барух Авн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––––––––––––––––––––––––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*   Еврейский поэт, живший в Халебе.</w:t>
      </w:r>
    </w:p>
    <w:p>
      <w:pPr>
        <w:pStyle w:val="Heading3"/>
        <w:rPr/>
      </w:pPr>
      <w:r>
        <w:rPr/>
        <w:t>СИОН! СПРОСИ... (</w:t>
      </w:r>
      <w:r>
        <w:rPr>
          <w:i/>
          <w:iCs/>
        </w:rPr>
        <w:t>отрывок</w:t>
      </w:r>
      <w:r>
        <w:rPr/>
        <w:t>)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Рабби Иегуда Галеви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ион!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проси об узниках своих, остатке стад твоих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Они тоскуют о тебе, не забывай о них!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Со всех концов земли, Сион, привет тебе мы шлем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з самых дальних стран наш плач Святой Земли достиг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Чисты те слезы, как чиста хермонская роса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Излить бы нам потоки слез на склоны гор крутых!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Рыдаю над твоей бедой, но верю: мы придем!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Я — арфа для твоих псалмов в мечтаниях моих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Сион! Ты вечный идеал любви и красоты! </w:t>
        <w:br/>
        <w:t xml:space="preserve">Издревле ты пленял, Сион, сердца детей своих. </w:t>
        <w:br/>
        <w:t xml:space="preserve">Мы были в радости с тобой, теперь — в беде с тобой, </w:t>
        <w:br/>
        <w:t xml:space="preserve">О разрушении твоем льем слезы каждый миг. </w:t>
        <w:br/>
        <w:t xml:space="preserve">Из плена нашего, Сион, прими поклон земной. </w:t>
        <w:br/>
        <w:t>К твоим сияющим вратам свой повергаю стих.</w:t>
      </w:r>
    </w:p>
    <w:p>
      <w:pPr>
        <w:pStyle w:val="Normal"/>
        <w:rPr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 xml:space="preserve">И все ж дождемся счастья мы, вернемся мы домой, </w:t>
        <w:br/>
        <w:t xml:space="preserve">Взойдет над нами череда рассветов золотых. Сион! </w:t>
        <w:br/>
        <w:t xml:space="preserve">Возрадуемся мы веселью твоему, </w:t>
        <w:br/>
        <w:t>И юность древняя твоя сойдет с небес святых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Вольный перевод с иврита Баруха Авн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eastAsia="Times New Roman Cyr" w:cs="Times New Roman Cyr"/>
      <w:b/>
      <w:bCs/>
      <w:sz w:val="21"/>
      <w:szCs w:val="21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31:00Z</dcterms:created>
  <dc:creator>Unknown</dc:creator>
  <dc:description/>
  <dc:language>en-US</dc:language>
  <cp:lastModifiedBy>Unknown</cp:lastModifiedBy>
  <dcterms:modified xsi:type="dcterms:W3CDTF">2002-06-17T10:02:00Z</dcterms:modified>
  <cp:revision>3</cp:revision>
  <dc:subject/>
  <dc:title>??????????</dc:title>
</cp:coreProperties>
</file>